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284525081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639374578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854281131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356070614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699328394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